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172241876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301179322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31405916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2084008318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1979332671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1891975524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1275744655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1933258895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1972127149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